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0"/>
        <w:rPr/>
      </w:pPr>
      <w:r>
        <w:rPr/>
        <w:t>ООО «ОРГАНИЗАЦИЯ»</w:t>
      </w:r>
    </w:p>
    <w:p>
      <w:pPr>
        <w:pStyle w:val="Heading1"/>
        <w:spacing w:before="1800" w:after="2280"/>
        <w:rPr/>
      </w:pPr>
      <w:r>
        <w:rPr/>
        <w:t>Рабочий проект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казчик:</w:t>
      </w:r>
      <w:r>
        <w:rPr>
          <w:rFonts w:cs="Courier New" w:ascii="Courier New" w:hAnsi="Courier New"/>
          <w:bCs/>
          <w:sz w:val="28"/>
        </w:rPr>
        <w:t xml:space="preserve"> </w:t>
        <w:tab/>
      </w:r>
      <w:r>
        <w:rPr>
          <w:rFonts w:cs="Courier New" w:ascii="Courier New" w:hAnsi="Courier New"/>
          <w:sz w:val="28"/>
          <w:szCs w:val="28"/>
        </w:rPr>
        <w:t>ЗАО «ПРОСТОБАНК»</w:t>
      </w:r>
    </w:p>
    <w:p>
      <w:pPr>
        <w:pStyle w:val="Normal"/>
        <w:ind w:left="2160" w:hanging="216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/>
          <w:sz w:val="28"/>
        </w:rPr>
        <w:t>Объект:</w:t>
      </w:r>
      <w:r>
        <w:rPr>
          <w:rFonts w:cs="Courier New" w:ascii="Courier New" w:hAnsi="Courier New"/>
          <w:bCs/>
          <w:sz w:val="28"/>
        </w:rPr>
        <w:tab/>
      </w:r>
      <w:r>
        <w:rPr>
          <w:rFonts w:cs="Courier New" w:ascii="Courier New" w:hAnsi="Courier New"/>
          <w:sz w:val="28"/>
          <w:szCs w:val="28"/>
        </w:rPr>
        <w:t>филиал банка по адресу ОБЛАСТЬ обл. г.ГОРОД ул.УЛИЦА д.ДОМ</w:t>
      </w:r>
    </w:p>
    <w:p>
      <w:pPr>
        <w:pStyle w:val="Normal"/>
        <w:spacing w:before="480" w:after="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/>
          <w:sz w:val="28"/>
        </w:rPr>
        <w:t>Часть проекта:</w:t>
      </w:r>
      <w:r>
        <w:rPr>
          <w:rFonts w:cs="Courier New" w:ascii="Courier New" w:hAnsi="Courier New"/>
          <w:bCs/>
          <w:sz w:val="28"/>
        </w:rPr>
        <w:tab/>
        <w:t>Система пожарной сигнализации.</w:t>
      </w:r>
    </w:p>
    <w:p>
      <w:pPr>
        <w:pStyle w:val="Normal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ab/>
        <w:tab/>
        <w:tab/>
        <w:tab/>
      </w:r>
    </w:p>
    <w:p>
      <w:pPr>
        <w:pStyle w:val="Normal"/>
        <w:spacing w:before="480" w:after="0"/>
        <w:ind w:left="3600" w:hanging="360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/>
          <w:sz w:val="28"/>
        </w:rPr>
        <w:t xml:space="preserve">Состав проекта:  </w:t>
      </w:r>
      <w:r>
        <w:rPr>
          <w:rFonts w:cs="Courier New" w:ascii="Courier New" w:hAnsi="Courier New"/>
          <w:bCs/>
          <w:sz w:val="28"/>
        </w:rPr>
        <w:t>Пояснительная записка, рабочие чертежи</w:t>
      </w:r>
    </w:p>
    <w:p>
      <w:pPr>
        <w:pStyle w:val="Normal"/>
        <w:spacing w:before="480" w:after="0"/>
        <w:rPr/>
      </w:pPr>
      <w:r>
        <w:rPr>
          <w:rFonts w:cs="Courier New" w:ascii="Courier New" w:hAnsi="Courier New"/>
          <w:b/>
          <w:sz w:val="28"/>
        </w:rPr>
        <w:t>Шифр:</w:t>
      </w:r>
      <w:r>
        <w:rPr>
          <w:rFonts w:cs="Courier New" w:ascii="Courier New" w:hAnsi="Courier New"/>
          <w:bCs/>
          <w:sz w:val="28"/>
        </w:rPr>
        <w:tab/>
        <w:tab/>
        <w:tab/>
        <w:t>17-01-08 ПС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. ГОРОД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держани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07"/>
      </w:tblGrid>
      <w:tr>
        <w:trPr/>
        <w:tc>
          <w:tcPr>
            <w:tcW w:w="1526" w:type="dxa"/>
            <w:tcBorders/>
          </w:tcPr>
          <w:p>
            <w:pPr>
              <w:pStyle w:val="Heading6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едомость рабочих чертежей. Ведомость ссылочных и прилагаемых документо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-1.5</w:t>
            </w:r>
          </w:p>
        </w:tc>
        <w:tc>
          <w:tcPr>
            <w:tcW w:w="730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яснительная запис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TextBodyIndent"/>
        <w:rPr/>
      </w:pPr>
      <w:r>
        <w:rPr/>
        <w:t>Рабочие чертежи разработаны в соответствии с действующими нормами и правилами и предусматривают мероприятия, обеспечивающие взрыво- пожаробезопасность эксплуатации систем связ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000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5.75pt" to="-6.3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7.75pt" to="-6.3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24"/>
        </w:rPr>
        <w:t xml:space="preserve">Ведомость рабочих чертежей основного комплекта </w: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0335260</wp:posOffset>
                </wp:positionV>
                <wp:extent cx="6583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13.8pt" to="526.45pt,8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Лист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Наименовани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1.1-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Общие данные, пояснительная записк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 xml:space="preserve">Схема соединений электрическая пожарной сигнализации. Обозначения условные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 xml:space="preserve">План сетей пожарной сигнализации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Спецификация оборудования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p>
      <w:pPr>
        <w:pStyle w:val="Heading3"/>
        <w:rPr/>
      </w:pPr>
      <w:r>
        <w:rPr/>
        <w:t>Ведомость ссылочных и прилагаемых документов</w:t>
      </w:r>
    </w:p>
    <w:p>
      <w:pPr>
        <w:pStyle w:val="Heading4"/>
        <w:rPr/>
      </w:pPr>
      <w:r>
        <w:rPr/>
        <w:t>Ссылочные документы:</w:t>
      </w:r>
    </w:p>
    <w:p>
      <w:pPr>
        <w:pStyle w:val="Normal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799"/>
      </w:tblGrid>
      <w:tr>
        <w:trPr/>
        <w:tc>
          <w:tcPr>
            <w:tcW w:w="26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НПБ 88-2001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«Установки пожаротушения и сигнализации. Нормы и правила проектирования».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НПБ 110-03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«Перечень зданий, сооружений, помещений и оборудования, подлежащих защите автоматическими установками тушения и обнаружения пожара».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НПБ 104-03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«Проектирование систем оповещения людей о пожаре в зданиях и сооружениях».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РД 78.145-93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«Руководящий нормативный документ. Системы и комплексы охранной, пожарной и охранно- пожарной сигнализации. Правила производства и приемки работ».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УЭ</w:t>
            </w:r>
          </w:p>
        </w:tc>
        <w:tc>
          <w:tcPr>
            <w:tcW w:w="6799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равила Устройства Электроустановок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8"/>
        </w:rPr>
      </w:pPr>
      <w:r>
        <w:rPr>
          <w:rFonts w:eastAsia="Courier New" w:cs="Courier New" w:ascii="Courier New" w:hAnsi="Courier New"/>
          <w:sz w:val="24"/>
          <w:szCs w:val="28"/>
        </w:rPr>
        <w:t xml:space="preserve"> </w:t>
      </w:r>
    </w:p>
    <w:p>
      <w:pPr>
        <w:pStyle w:val="Normal"/>
        <w:ind w:left="4320" w:hanging="3600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p>
      <w:pPr>
        <w:pStyle w:val="Normal"/>
        <w:ind w:left="5040" w:hanging="4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0335260</wp:posOffset>
                </wp:positionV>
                <wp:extent cx="6583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13.8pt" to="526.45pt,8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3590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.75pt" to="461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4"/>
        </w:rPr>
        <w:t>1.Общая часть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4"/>
        </w:rPr>
        <w:t>Настоящий проект разработан на  оборудование филиала ЗАО «ПРОСТОБАНК»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 по адресу ОБЛАСТЬ обл. г.ГОРОД ул.УЛИЦА д.ДОМ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редствами пожарной сигнализации и системой оповещения людей о пожаре в соответствии с действующими</w:t>
      </w:r>
      <w:r>
        <w:rPr>
          <w:rFonts w:cs="Courier New" w:ascii="Courier New" w:hAnsi="Courier New"/>
          <w:sz w:val="24"/>
          <w:szCs w:val="28"/>
        </w:rPr>
        <w:t xml:space="preserve"> нормативно-техническими документами: 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4"/>
          <w:szCs w:val="28"/>
        </w:rPr>
      </w:pPr>
      <w:r>
        <w:rPr>
          <w:rFonts w:cs="Courier New" w:ascii="Courier New" w:hAnsi="Courier New"/>
          <w:b/>
          <w:sz w:val="24"/>
          <w:szCs w:val="28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9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72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УЭ-99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2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РД 78.145-93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Руководящий нормативный документ. Системы и комплексы охранной, пожарной и охранно- пожарной сигнализации. Правила производства и приемки рабо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2"/>
              <w:ind w:firstLine="720"/>
              <w:rPr>
                <w:bCs/>
              </w:rPr>
            </w:pPr>
            <w:r>
              <w:rPr>
                <w:bCs/>
              </w:rPr>
              <w:t>СниП 11.01-95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Инструкция о порядке разработки согласования и утверждения проектно- сметной документации на строительство предприятий, зданий и сооружен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20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НПБ 88-2001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«Установки пожаротушения и сигнализации. Нормы и правила проектирования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2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НПБ 110-03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«Перечень зданий, сооружений, помещений и оборудования, подлежащих защите автоматическими установками тушения и обнаружения пожара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2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НПБ 104-03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«Проектирование систем оповещения людей о пожаре в зданиях и сооружениях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b/>
          <w:b/>
          <w:sz w:val="24"/>
          <w:szCs w:val="32"/>
        </w:rPr>
      </w:pPr>
      <w:r>
        <w:rPr>
          <w:rFonts w:cs="Courier New" w:ascii="Courier New" w:hAnsi="Courier New"/>
          <w:b/>
          <w:sz w:val="24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24"/>
          <w:szCs w:val="32"/>
        </w:rPr>
      </w:pPr>
      <w:r>
        <w:rPr>
          <w:rFonts w:cs="Courier New" w:ascii="Courier New" w:hAnsi="Courier New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 w:ascii="Courier New" w:hAnsi="Courier New"/>
          <w:b/>
          <w:bCs/>
          <w:sz w:val="24"/>
        </w:rPr>
        <w:t>2.Характеристика объекта.</w:t>
      </w:r>
    </w:p>
    <w:p>
      <w:pPr>
        <w:pStyle w:val="21"/>
        <w:spacing w:lineRule="auto" w:line="360"/>
        <w:ind w:firstLine="720"/>
        <w:rPr>
          <w:bCs w:val="false"/>
        </w:rPr>
      </w:pPr>
      <w:r>
        <w:rPr>
          <w:bCs w:val="false"/>
        </w:rPr>
        <w:t>Объект располагается на 1-м этаже   кирпичного  многоэтажного здания. Высота потолков- до 3,5 м. Объект оборудован системой отопления с обеспечением температуры +18 С.</w:t>
      </w:r>
    </w:p>
    <w:p>
      <w:pPr>
        <w:pStyle w:val="TextBody"/>
        <w:spacing w:lineRule="auto" w:line="360" w:before="120" w:after="120"/>
        <w:ind w:firstLine="720"/>
        <w:rPr>
          <w:szCs w:val="32"/>
        </w:rPr>
      </w:pPr>
      <w:r>
        <w:rPr>
          <w:szCs w:val="32"/>
        </w:rPr>
        <w:t>3.Основные проектные реш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оектом предусматривается оборудование объекта системой автоматической пожарной сигнализации с выводом сигнала о пожаре на ПЦО через радиосистему передачи извещения «Струна-5». Оборудованию системой сигнализации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длежат все помещения за исключением помещений с мокрыми процессами. Объект оборудуется системой оповещения людей о пожаре 2-го типа </w:t>
      </w:r>
      <w:r>
        <w:rPr>
          <w:rFonts w:cs="Courier New" w:ascii="Courier New" w:hAnsi="Courier New"/>
          <w:bCs/>
          <w:sz w:val="24"/>
        </w:rPr>
        <w:t>с установкой звуковых оповещателей «Колибри» и использованием ранее установленных, в соответствии со строительным проектом, оповещателей «Выход».</w:t>
      </w:r>
      <w:r>
        <w:rPr>
          <w:rFonts w:cs="Courier New" w:ascii="Courier New" w:hAnsi="Courier New"/>
          <w:sz w:val="24"/>
        </w:rPr>
        <w:t xml:space="preserve"> В качестве пожарных извещателей используются дымовые извещатели ИП 212-41М, обеспечивающие при высоте установки извещателя до 3,5 м контроль площади до 85 кв.м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ичество и места установки извещателей определены с учетом требований НПБ 88-2001. Общее количество шлейфов сигнализации-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 оборудуется ручными пожарными извещателями ИПР-И. Звуковые оповещатели «Колибри» устанавливаются с учетом слышимости их во всех помещениях с постоянным или временным пребыванием люде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ачестве приемно- контрольного использован  прибор ВЭРС ПК-4П</w:t>
      </w:r>
    </w:p>
    <w:p>
      <w:pPr>
        <w:pStyle w:val="TextBody"/>
        <w:spacing w:lineRule="auto" w:line="360" w:before="120" w:after="120"/>
        <w:ind w:firstLine="720"/>
        <w:rPr/>
      </w:pPr>
      <w:r>
        <w:rPr/>
        <w:t>4.Монтаж электропроводок сигнализации.</w:t>
      </w:r>
    </w:p>
    <w:p>
      <w:pPr>
        <w:pStyle w:val="TextBody"/>
        <w:spacing w:lineRule="auto" w:line="360" w:before="120" w:after="12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кладка шлейфов системы сигнализации осуществляется проводом, обеспечивающим требуемую пожаростойкость   в запотолочном пространстве и электромонтажных коробах. При параллельной прокладке шлейфов системы сигнализации с силовыми проводами между ними обеспечивается расстояние не менее 0,5 м. </w:t>
      </w:r>
    </w:p>
    <w:p>
      <w:pPr>
        <w:pStyle w:val="TextBody"/>
        <w:spacing w:lineRule="auto" w:line="360" w:before="120" w:after="120"/>
        <w:ind w:firstLine="720"/>
        <w:rPr/>
      </w:pPr>
      <w:r>
        <w:rPr/>
        <w:t>5.Электропитание. Меры безопасно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лектропитание системы сигнализации предусматривается по 1 категории. При отключении сетевого питания  (от вводного электрощита) приборы автоматически переключаются на резервное питание  ПКП ВЭРС ПК-4П с АКБ емкостью 4,5 А/Ч, обеспечивающее время работы в дежурном режиме не меннее 24 часов. </w:t>
      </w:r>
      <w:r>
        <w:br w:type="page"/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/>
        <w:t>6.Мероприятия по охране труда и технике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Система сигнализации должна обслуживаться лицами, имеющими соответствующую квалификацию и прошедшими инструктаж по технике безопасности с соответствующей отметкой в журнале инструктажей по технике безопасности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монтеры, обслуживающие систему сигнализации, должны быть обеспечены защитными средствами, инструментом и приборами, прошедшими соответствующие лабораторные испытания. Все работы, по обслуживанию электроустановок, должны выполняться с периодичностью и с использованием защитных средств прошедших испытания в соответствии с "Правилами технической эксплуатации электроустановок потребителей" и «Правилами техники безопасности при эксплуатации электроустановок потребителей» Госэнергонадзора»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2268" w:right="102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rFonts w:ascii="Courier New" w:hAnsi="Courier New" w:cs="Courier Ne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440" w:after="0"/>
      <w:ind w:firstLine="720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4320" w:hanging="3600"/>
    </w:pPr>
    <w:rPr>
      <w:rFonts w:ascii="Courier New" w:hAnsi="Courier New" w:cs="Courier New"/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6:29:00Z</dcterms:created>
  <dc:creator>111</dc:creator>
  <dc:description/>
  <cp:keywords/>
  <dc:language>en-US</dc:language>
  <cp:lastModifiedBy>нео</cp:lastModifiedBy>
  <cp:lastPrinted>2008-07-21T15:36:00Z</cp:lastPrinted>
  <dcterms:modified xsi:type="dcterms:W3CDTF">2010-08-08T06:29:00Z</dcterms:modified>
  <cp:revision>2</cp:revision>
  <dc:subject/>
  <dc:title>ОВО при ОВД Ленинского округа г</dc:title>
</cp:coreProperties>
</file>